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ind w:left="360" w:right="0" w:hanging="0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Dom Pomocy Społecznej w Kostomłotach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ind w:left="36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Kostomłoty 10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ind w:left="360" w:right="0" w:hanging="0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bCs/>
        </w:rPr>
        <w:t>21-509 Kodeń</w:t>
      </w:r>
    </w:p>
    <w:p>
      <w:pPr>
        <w:pStyle w:val="Normal"/>
        <w:tabs>
          <w:tab w:val="clear" w:pos="708"/>
          <w:tab w:val="center" w:pos="4513" w:leader="none"/>
        </w:tabs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b/>
          <w:spacing w:val="-3"/>
          <w:lang w:val="en-US" w:eastAsia="en-US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lang w:val="de-DE"/>
        </w:rPr>
        <w:t xml:space="preserve">tel: 83 375 51 86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lang w:val="de-DE"/>
        </w:rPr>
        <w:t xml:space="preserve">e-mail: kostomloty.dom@wp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spacing w:val="-3"/>
          <w:lang w:val="de-DE"/>
        </w:rPr>
        <w:t>www.dpskostomloty.bip.lubelskie.pl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UDOWA  POCHYLNI DLA OSÓB NIEPEŁNOSPRAWNYCH W DOMU POMOCY SPOŁECZNEJ W KOSTOMŁOTACH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bCs/>
          <w:color w:val="000000"/>
        </w:rPr>
        <w:t>DPS/268/2023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ŚWIADCZENIE DOTYCZĄCE PODANYCH INFORMACJI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ind w:left="360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4:00Z</dcterms:created>
  <dc:creator>zp118</dc:creator>
  <dc:description/>
  <dc:language>en-US</dc:language>
  <cp:lastModifiedBy/>
  <cp:lastPrinted>2021-07-09T13:06:00Z</cp:lastPrinted>
  <dcterms:modified xsi:type="dcterms:W3CDTF">2023-06-07T10:27:12Z</dcterms:modified>
  <cp:revision>8</cp:revision>
  <dc:subject/>
  <dc:title>Zał</dc:title>
</cp:coreProperties>
</file>